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s facing Labour Rights in the USA 1865-1900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Laissez-Faire capitalism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hours, low wages &amp; poor working condition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our exploited with little government intervention as laissez-faire empowered capitalists to form large corporations to make huge fortun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d to monopolies like Carnegie’s steel empire &amp; Rockefeller’s oil empi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sponse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rman Anti-Trust Act 1890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t attempts to control the power of large corporations not that effective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Act used against workers as injunctions proved to be a valuable and effective way of retraining strikers; it saved time and it avoided recourse to a jury, which was more likely to sympathise with strikers than a judg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ly united political pressure by a united labour force could alter this interpretation of the law; but brotherhoods were unwilling to join with their fellow workers to secure this en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ther Problem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nies employed labour spies to root out potential disruptive element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med force used against strikers, often militia local not feder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P workers reluctant to unite with new wave of immigrants, this kept the workforce divid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verty made protesting an unafforded luxur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blic perception of protestors as radical anarchist led to a huge lack of sympathy &amp; suppor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imidation used by employer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‘</w:t>
      </w:r>
      <w:r>
        <w:rPr>
          <w:rFonts w:cs="Comic Sans MS" w:ascii="Comic Sans MS" w:hAnsi="Comic Sans MS"/>
        </w:rPr>
        <w:t>Yellow Dog’ no strike agreements us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urts used against worker e.g. Supreme Court Lochner V New York 190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4:50:00Z</dcterms:created>
  <dc:creator>Corporate User</dc:creator>
  <dc:description/>
  <cp:keywords/>
  <dc:language>en-US</dc:language>
  <cp:lastModifiedBy>louisa</cp:lastModifiedBy>
  <dcterms:modified xsi:type="dcterms:W3CDTF">2009-08-13T10:52:00Z</dcterms:modified>
  <cp:revision>3</cp:revision>
  <dc:subject/>
  <dc:title>Problems facing Labour Rights in the USA 1865-1900s</dc:title>
</cp:coreProperties>
</file>